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Georgia" w:hAnsi="Georgia" w:cs="Georgia"/>
          <w:sz w:val="36"/>
        </w:rPr>
      </w:pPr>
      <w:r>
        <w:rPr>
          <w:rFonts w:cs="Georgia" w:ascii="Georgia" w:hAnsi="Georgia"/>
          <w:sz w:val="36"/>
        </w:rPr>
        <w:t>Клайв Льюис</w:t>
      </w:r>
    </w:p>
    <w:p>
      <w:pPr>
        <w:pStyle w:val="Normal1"/>
        <w:jc w:val="center"/>
        <w:rPr>
          <w:rFonts w:ascii="Georgia" w:hAnsi="Georgia" w:cs="Georgia"/>
          <w:sz w:val="72"/>
        </w:rPr>
      </w:pPr>
      <w:r>
        <w:rPr>
          <w:rFonts w:cs="Georgia" w:ascii="Georgia" w:hAnsi="Georgia"/>
          <w:sz w:val="72"/>
        </w:rPr>
        <w:t>Возможен ли прогресс?</w:t>
      </w:r>
    </w:p>
    <w:p>
      <w:pPr>
        <w:pStyle w:val="Normal1"/>
        <w:jc w:val="center"/>
        <w:rPr>
          <w:rFonts w:ascii="Georgia" w:hAnsi="Georgia" w:cs="Georgia"/>
          <w:sz w:val="20"/>
        </w:rPr>
      </w:pPr>
      <w:r>
        <w:rPr>
          <w:rFonts w:cs="Georgia" w:ascii="Georgia" w:hAnsi="Georgia"/>
          <w:sz w:val="20"/>
        </w:rPr>
        <w:t>(Ответ на вопрос газеты «Observer» опубликован: «Observer», 1958, 13 июля.)</w:t>
      </w:r>
    </w:p>
    <w:p>
      <w:pPr>
        <w:pStyle w:val="Normal1"/>
        <w:jc w:val="center"/>
        <w:rPr>
          <w:rFonts w:ascii="Georgia" w:hAnsi="Georgia" w:cs="Georgia"/>
          <w:sz w:val="20"/>
        </w:rPr>
      </w:pPr>
      <w:r>
        <w:rPr>
          <w:rFonts w:cs="Georgia" w:ascii="Georgia" w:hAnsi="Georgia"/>
          <w:sz w:val="20"/>
        </w:rPr>
      </w:r>
    </w:p>
    <w:p>
      <w:pPr>
        <w:pStyle w:val="Normal1"/>
        <w:spacing w:before="0" w:after="0"/>
        <w:ind w:firstLine="284"/>
        <w:jc w:val="both"/>
        <w:rPr/>
      </w:pPr>
      <w:r>
        <w:rPr>
          <w:rFonts w:cs="Georgia" w:ascii="Georgia" w:hAnsi="Georgia"/>
          <w:sz w:val="20"/>
        </w:rPr>
        <w:t>Слово «прогресс» означает движение в лучшую сторону, а мы отнюдь не согласны в том, что лучше, что — хуже. Проф. Холдейн</w:t>
      </w:r>
      <w:hyperlink w:anchor="k1">
        <w:r>
          <w:rPr>
            <w:rStyle w:val="InternetLink"/>
            <w:rFonts w:cs="Georgia" w:ascii="Georgia" w:hAnsi="Georgia"/>
            <w:sz w:val="20"/>
            <w:vertAlign w:val="superscript"/>
          </w:rPr>
          <w:t>1</w:t>
        </w:r>
      </w:hyperlink>
      <w:r>
        <w:rPr>
          <w:rFonts w:cs="Georgia" w:ascii="Georgia" w:hAnsi="Georgia"/>
          <w:sz w:val="20"/>
        </w:rPr>
        <w:t xml:space="preserve"> описывает такую ситуацию: зная, что на Земле скоро станет невозможно жить, люди решают переселиться на Венеру и отказываются ради этого от справедливости, милости и радости. Они хотят выжить, больше ничего. Мне кажется, важно, как, а не сколько живут люди. И для всего человечества, и для одного человека пустое долголетие — низменный идеал.</w:t>
      </w:r>
    </w:p>
    <w:p>
      <w:pPr>
        <w:pStyle w:val="Normal1"/>
        <w:spacing w:before="0" w:after="0"/>
        <w:ind w:firstLine="284"/>
        <w:jc w:val="both"/>
        <w:rPr/>
      </w:pPr>
      <w:r>
        <w:rPr>
          <w:rFonts w:cs="Georgia" w:ascii="Georgia" w:hAnsi="Georgia"/>
          <w:sz w:val="20"/>
        </w:rPr>
        <w:t>Поэтому я иду дальше сэра Чарльза</w:t>
      </w:r>
      <w:hyperlink w:anchor="k2">
        <w:r>
          <w:rPr>
            <w:rStyle w:val="InternetLink"/>
            <w:rFonts w:cs="Georgia" w:ascii="Georgia" w:hAnsi="Georgia"/>
            <w:sz w:val="20"/>
            <w:vertAlign w:val="superscript"/>
          </w:rPr>
          <w:t>2</w:t>
        </w:r>
      </w:hyperlink>
      <w:r>
        <w:rPr>
          <w:rFonts w:cs="Georgia" w:ascii="Georgia" w:hAnsi="Georgia"/>
          <w:sz w:val="20"/>
        </w:rPr>
        <w:t xml:space="preserve"> и вообще снимаю вопрос о водородной бомбе. Как и он, я не уверен, что, если она убила бы треть человечества, в том числе — меня, это было бы очень плохо для прочих; как и он, я не думаю, что она убьет всех. Ну а если убьет? Я — христианин, и знаю, что рано или поздно человеческая история кончится. По-видимому, Всевышний лучше нас разберется, когда этому быть.</w:t>
      </w:r>
    </w:p>
    <w:p>
      <w:pPr>
        <w:pStyle w:val="Normal1"/>
        <w:spacing w:before="0" w:after="0"/>
        <w:ind w:firstLine="284"/>
        <w:jc w:val="both"/>
        <w:rPr/>
      </w:pPr>
      <w:r>
        <w:rPr>
          <w:rFonts w:cs="Georgia" w:ascii="Georgia" w:hAnsi="Georgia"/>
          <w:sz w:val="20"/>
        </w:rPr>
        <w:t>Меня гораздо больше волнует то, что бомба делает теперь. Множеству молодых людей она отравила все радости и попустила все гнусности. Разве они не знали, что с бомбой или без бомбы все люди умирают, многие — очень тяжело?</w:t>
      </w:r>
    </w:p>
    <w:p>
      <w:pPr>
        <w:pStyle w:val="Normal1"/>
        <w:spacing w:before="0" w:after="0"/>
        <w:ind w:firstLine="284"/>
        <w:jc w:val="both"/>
        <w:rPr/>
      </w:pPr>
      <w:r>
        <w:rPr>
          <w:rFonts w:cs="Georgia" w:ascii="Georgia" w:hAnsi="Georgia"/>
          <w:sz w:val="20"/>
        </w:rPr>
        <w:t>Устранив этот вопрос, сбивающий нас с толку, вернемся к главному. Становятся ли люди лучше и счастливее? Конечно, судить можно только на глаз. Личный опыт дает очень мало, а книги — и того меньше; мы и о себе самих не знаем почти ничего. Сэр Чарльз перечисляет явные улучшения. Противопоставим им Хиросиму, «черно-бурых»</w:t>
      </w:r>
      <w:hyperlink w:anchor="k3">
        <w:r>
          <w:rPr>
            <w:rStyle w:val="InternetLink"/>
            <w:rFonts w:cs="Georgia" w:ascii="Georgia" w:hAnsi="Georgia"/>
            <w:sz w:val="20"/>
            <w:vertAlign w:val="superscript"/>
          </w:rPr>
          <w:t>3</w:t>
        </w:r>
      </w:hyperlink>
      <w:r>
        <w:rPr>
          <w:rFonts w:cs="Georgia" w:ascii="Georgia" w:hAnsi="Georgia"/>
          <w:sz w:val="20"/>
        </w:rPr>
        <w:t>, гестапо, ГПУ, «промывание мозгов» и лагеря. Быть может, мы добрее к детям, но жесточе к старикам. Любой врач расскажет, что вполне зажиточные люди часто не хотят забирать из больницы безнадежно больных родителей. Как говорила Гонерилья: «Нельзя ли их убрать в какой-нибудь приют?»</w:t>
      </w:r>
    </w:p>
    <w:p>
      <w:pPr>
        <w:pStyle w:val="Normal1"/>
        <w:spacing w:before="0" w:after="0"/>
        <w:ind w:firstLine="284"/>
        <w:jc w:val="both"/>
        <w:rPr>
          <w:rFonts w:ascii="Georgia" w:hAnsi="Georgia" w:cs="Georgia"/>
          <w:sz w:val="20"/>
        </w:rPr>
      </w:pPr>
      <w:r>
        <w:rPr>
          <w:rFonts w:cs="Georgia" w:ascii="Georgia" w:hAnsi="Georgia"/>
          <w:sz w:val="20"/>
        </w:rPr>
        <w:t xml:space="preserve">Чем спорить, чего же больше, лучше подумать, что и плохое и хорошее вызвано двумя главными причинами. Они и определяют примерно, чего нам ждать. </w:t>
      </w:r>
    </w:p>
    <w:p>
      <w:pPr>
        <w:pStyle w:val="Normal1"/>
        <w:spacing w:before="0" w:after="0"/>
        <w:ind w:firstLine="284"/>
        <w:jc w:val="both"/>
        <w:rPr/>
      </w:pPr>
      <w:r>
        <w:rPr>
          <w:rFonts w:cs="Georgia" w:ascii="Georgia" w:hAnsi="Georgia"/>
          <w:sz w:val="20"/>
        </w:rPr>
        <w:t>Во-первых, все больше места отвоевывает наука. Если видеть в ней средство, это ни плохо, ни хорошо. Мы все лучше умеем лечить и вызывать болезни, облегчать и причинять боль, умножать и растрачивать природные богатства. Это может и испортить нас и исправить. Я думаю, случится и то и другое — починим там, сломаем тут, сменим старые беды на новые, и так далее.</w:t>
      </w:r>
    </w:p>
    <w:p>
      <w:pPr>
        <w:pStyle w:val="Normal1"/>
        <w:spacing w:before="0" w:after="0"/>
        <w:ind w:firstLine="284"/>
        <w:jc w:val="both"/>
        <w:rPr/>
      </w:pPr>
      <w:r>
        <w:rPr>
          <w:rFonts w:cs="Georgia" w:ascii="Georgia" w:hAnsi="Georgia"/>
          <w:sz w:val="20"/>
        </w:rPr>
        <w:t xml:space="preserve">Во-вторых, резко меняются отношения государства и подданных. Сэр Чарльз с похвалой говорит о новом подходе к преступлению. Я же вспоминаю о евреях, которых везли в газовые камеры. Казалось бы, какая тут связь? А она есть. По новой теории, преступление — патология, и его надо не наказывать, а лечить. Тем самым снимается вопрос о справедливости: «правовое лечение» — глупые слова. </w:t>
      </w:r>
    </w:p>
    <w:p>
      <w:pPr>
        <w:pStyle w:val="Normal1"/>
        <w:spacing w:before="0" w:after="0"/>
        <w:ind w:firstLine="284"/>
        <w:jc w:val="both"/>
        <w:rPr/>
      </w:pPr>
      <w:r>
        <w:rPr>
          <w:rFonts w:cs="Georgia" w:ascii="Georgia" w:hAnsi="Georgia"/>
          <w:sz w:val="20"/>
        </w:rPr>
        <w:t>Раньше общественное мнение могло протестовать против тех или иных наказаний. Оно и протестовало против прежнего уголовного кодекса на том основании, что преступник не заслужил такой суровости. Это — нравственное суждение, и всякий волен его высказать. Но лечение судится лишь по результатам, это — вопрос специальный, и ответит на него только специалист. Таким образом, из личности, имеющей права и обязанности, преступник становится предметом, над которым вправе трудиться общество. Именно так относился Гитлер к евреям. Они были вещью, объектом воздействия, и убивали их не в наказание, а так, как убивают болезнь. Когда государство берется исправлять и переделывать людей по своей воле, воля эта может оказаться и доброй и злой. Конечно, разница есть, но главное — одно: правители становятся человековладельцами.</w:t>
      </w:r>
    </w:p>
    <w:p>
      <w:pPr>
        <w:pStyle w:val="Normal1"/>
        <w:spacing w:before="0" w:after="0"/>
        <w:ind w:firstLine="284"/>
        <w:jc w:val="both"/>
        <w:rPr/>
      </w:pPr>
      <w:r>
        <w:rPr>
          <w:rFonts w:cs="Georgia" w:ascii="Georgia" w:hAnsi="Georgia"/>
          <w:sz w:val="20"/>
        </w:rPr>
        <w:t>Смотрите, чем может обернуться «гуманный взгляд на преступление». Если преступление — болезнь, зачем вообще различать их? Кто, кроме врача, определит, здоров человек или болен? Одна психологическая школа считает мою веру неврозом. Если этот невроз не понравится государству, кто защитит меня от лечения? Оно может быть тяжелым — врачам приходится иногда причинять пациенту боль. А я даже не смогу спросить: «За что?», потому что благодетель ответит: «Милый мой, никто вас не обвиняет. Мы вас лечим, а не наказываем».</w:t>
      </w:r>
    </w:p>
    <w:p>
      <w:pPr>
        <w:pStyle w:val="Normal1"/>
        <w:spacing w:before="0" w:after="0"/>
        <w:ind w:firstLine="284"/>
        <w:jc w:val="both"/>
        <w:rPr/>
      </w:pPr>
      <w:r>
        <w:rPr>
          <w:rFonts w:cs="Georgia" w:ascii="Georgia" w:hAnsi="Georgia"/>
          <w:sz w:val="20"/>
        </w:rPr>
        <w:t xml:space="preserve">И ничего тут не будет особенного, просто доведут до предела политический принцип, действующий и сейчас. Он подкрался к нам незаметно. Две войны по праву потребовали ограничения свободы, и мы постепенно привыкли к цепям, хотя и без особой радости. Экономическая жизнь все усложнялась, и правительству пришлось брать на себя многое, чем оно раньше не ведало. В результате классическое учение об обществе, созданное под влиянием стоицизма и христианства и исходившее из понятий справедливости (естественный закон, ценность личности, права человека), медленно скончалось. Современное государство существует не для того, чтобы защищать наши права, а для того, чтобы что-нибудь делать для нас или с нами. Мы не столько подданные, сколько подопечные, вроде школьников или щенят. Нам не о чем сказать: «Это не ваше дело». Вся наша жизнь теперь — их дело. </w:t>
      </w:r>
    </w:p>
    <w:p>
      <w:pPr>
        <w:pStyle w:val="Normal1"/>
        <w:spacing w:before="0" w:after="0"/>
        <w:ind w:firstLine="284"/>
        <w:jc w:val="both"/>
        <w:rPr/>
      </w:pPr>
      <w:r>
        <w:rPr>
          <w:rFonts w:cs="Georgia" w:ascii="Georgia" w:hAnsi="Georgia"/>
          <w:sz w:val="20"/>
        </w:rPr>
        <w:t>Я говорю «их», а не «его», потому что и глупому ясно, что нынешнее государство может быть только олигархией. Ни «один», ни «все» в правители теперь не выйдут. Но олигархи смотрят на нас по-новому.</w:t>
      </w:r>
    </w:p>
    <w:p>
      <w:pPr>
        <w:pStyle w:val="Normal1"/>
        <w:spacing w:before="0" w:after="0"/>
        <w:ind w:firstLine="284"/>
        <w:jc w:val="both"/>
        <w:rPr>
          <w:rFonts w:ascii="Georgia" w:hAnsi="Georgia" w:cs="Georgia"/>
          <w:sz w:val="20"/>
        </w:rPr>
      </w:pPr>
      <w:r>
        <w:rPr>
          <w:rFonts w:cs="Georgia" w:ascii="Georgia" w:hAnsi="Georgia"/>
          <w:sz w:val="20"/>
        </w:rPr>
        <w:t>В этом, мне кажется, и состоит наша главная сложность. Вероятно, мы не можем ничего изменить, а если и можем — не станем. Мы — ручные животные (одних приручали мягко, других — жестко) и погибнем без клетки. Что же все-таки способно при этом выжить из необходимейших ценностей?</w:t>
      </w:r>
    </w:p>
    <w:p>
      <w:pPr>
        <w:pStyle w:val="Normal1"/>
        <w:spacing w:before="0" w:after="0"/>
        <w:ind w:firstLine="284"/>
        <w:jc w:val="both"/>
        <w:rPr/>
      </w:pPr>
      <w:r>
        <w:rPr>
          <w:rFonts w:cs="Georgia" w:ascii="Georgia" w:hAnsi="Georgia"/>
          <w:sz w:val="20"/>
        </w:rPr>
        <w:t xml:space="preserve">Я убежден, что человеку лучше, если у него свободный ум. Но я сомневаюсь, что ум этот долго продержится без экономической свободы, которую как раз и убивает современное общество. Такая свобода дает возможность учить и воспитывать детей без государственного присмотра, а взрослым — судить о государстве и указывать ему на его пороки. Почитайте хотя бы Монтеня </w:t>
      </w:r>
      <w:hyperlink w:anchor="k4">
        <w:r>
          <w:rPr>
            <w:rStyle w:val="InternetLink"/>
            <w:rFonts w:cs="Georgia" w:ascii="Georgia" w:hAnsi="Georgia"/>
            <w:sz w:val="20"/>
            <w:vertAlign w:val="superscript"/>
          </w:rPr>
          <w:t>4)</w:t>
        </w:r>
      </w:hyperlink>
      <w:r>
        <w:rPr>
          <w:rFonts w:cs="Georgia" w:ascii="Georgia" w:hAnsi="Georgia"/>
          <w:sz w:val="20"/>
        </w:rPr>
        <w:t xml:space="preserve"> — вот голос человека, который живет в собственном доме, ест мясо своих овец и плоды своей земли. Кто посмеет так говорить, если государство — наш единственный наставник и работодатель? Конечно, когда люди не были ручными, свободой этой наслаждались немногие. И страшное подозрение овладевает мною: а вдруг есть только два выхода — свобода для немногих и несвобода для всех? Кроме того, новая олигархия вынуждена много знать. Если мы — ее послушные дети, то она, как мама, «знает лучше». Для этого ей приходится все больше полагаться на мнение ученых, пока она не станет игрушкой в их руках. Общество благоденствия неизбежно идет к технократии. Но страшно давать власть специалистам именно потому, что они — специалисты. Не им решать, что хорошо для человека, что справедливо, что нужно и какой ценой. Пусть врач скажет мне, что я умру, если не сделаю того-то, а я уж сам решу, стоит ли жить на таких условиях.</w:t>
      </w:r>
    </w:p>
    <w:p>
      <w:pPr>
        <w:pStyle w:val="Normal1"/>
        <w:spacing w:before="0" w:after="0"/>
        <w:ind w:firstLine="284"/>
        <w:jc w:val="both"/>
        <w:rPr/>
      </w:pPr>
      <w:r>
        <w:rPr>
          <w:rFonts w:cs="Georgia" w:ascii="Georgia" w:hAnsi="Georgia"/>
          <w:sz w:val="20"/>
        </w:rPr>
        <w:t>Наконец, мне не нравится, что государство, требуя повиновения, ссылается на какие-то высшие права. Я не люблю, когда врач строит из себя чудодея, и не признаю божественного права королей. Дело не в том, что я вообще не верю в колдовство и в «Политику» Боссюэ.</w:t>
      </w:r>
      <w:hyperlink w:anchor="k5">
        <w:r>
          <w:rPr>
            <w:rStyle w:val="InternetLink"/>
            <w:rFonts w:cs="Georgia" w:ascii="Georgia" w:hAnsi="Georgia"/>
            <w:sz w:val="20"/>
            <w:vertAlign w:val="superscript"/>
          </w:rPr>
          <w:t>5</w:t>
        </w:r>
      </w:hyperlink>
      <w:r>
        <w:rPr>
          <w:rFonts w:cs="Georgia" w:ascii="Georgia" w:hAnsi="Georgia"/>
          <w:sz w:val="20"/>
        </w:rPr>
        <w:t xml:space="preserve"> В Бога я верю, но теократию терпеть не могу. Всякое правительство состоит из обычных, грешных людей, и строго говоря, мы им обходимся поневоле. Если же оно прибавляет к своим повелениям: «Так сказал Господь», — оно лжет, и ложь его опасна. По этой самой причине я боюсь, когда правят именем науки. Ведь так и создаются тирании. В каждом веке всякий, кто хотел скрутить нас, предъявлял права на то, чего мы особенно боялись и жаждали. Нас покупали — и магией, и безопасностью, и христианством. Теперь покупают наукой. Настоящие ученые невысоко ставят науку тиранов, но им всегда можно заткнуть рот.</w:t>
      </w:r>
    </w:p>
    <w:p>
      <w:pPr>
        <w:pStyle w:val="Normal1"/>
        <w:spacing w:before="0" w:after="0"/>
        <w:ind w:firstLine="284"/>
        <w:jc w:val="both"/>
        <w:rPr/>
      </w:pPr>
      <w:r>
        <w:rPr>
          <w:rFonts w:cs="Georgia" w:ascii="Georgia" w:hAnsi="Georgia"/>
          <w:sz w:val="20"/>
        </w:rPr>
        <w:t>Конечно, сэр Чарльз прав, напоминая нам, что на Востоке голодают миллионы людей. Им мои тревоги безразличны. Голодный думает о еде, не о свободе. Нельзя отрицать, что только наука, примененная повсеместно, сможет накормить и вылечить такое несметное множество. А это невозможно без небывалого государственного контроля. Словом, теперь не обойтись без всемирного государства благоденствия. Поэтому я так и боюсь за человечество. С одной стороны, мы видим голод, болезни, угрозу войны. С другой — у нас есть прекрасное против них средство: всеведущая и вездесущая технократия. Для рабства лучших условий не придумаешь. Так оно всегда и начиналось: одни в чем-то нуждались (или думали, что нуждаются), другие могли им это дать (или притворялись, что могут). В древности люди продавали себя, чтобы прокормиться. Продавали себя и общества — магам, которые спасут от злых чар, военачальникам, которые спасут от варваров, церкви, которая спасет от ада. Быть может, страшная сделка состоится снова. Мы не вправе судить за нее людей. Мы даже не вправе их отговаривать. И все же вынести ее невозможно.</w:t>
      </w:r>
    </w:p>
    <w:p>
      <w:pPr>
        <w:pStyle w:val="Normal1"/>
        <w:spacing w:before="0" w:after="0"/>
        <w:ind w:firstLine="284"/>
        <w:jc w:val="both"/>
        <w:rPr/>
      </w:pPr>
      <w:r>
        <w:rPr>
          <w:rFonts w:cs="Georgia" w:ascii="Georgia" w:hAnsi="Georgia"/>
          <w:sz w:val="20"/>
        </w:rPr>
        <w:t>Вопрос о прогрессе свелся к тому, можно ли подчиниться всеопекающей власти, не теряя достоинства и независимости. Можно ли хоть как-нибудь собирать мед государства благоденствия, избегая пчелиных укусов?</w:t>
      </w:r>
    </w:p>
    <w:p>
      <w:pPr>
        <w:pStyle w:val="Normal1"/>
        <w:spacing w:before="0" w:after="0"/>
        <w:ind w:firstLine="284"/>
        <w:jc w:val="both"/>
        <w:rPr/>
      </w:pPr>
      <w:r>
        <w:rPr>
          <w:rFonts w:cs="Georgia" w:ascii="Georgia" w:hAnsi="Georgia"/>
          <w:sz w:val="20"/>
        </w:rPr>
        <w:t>Не думайте, что укусы — чепуха. То, что творится в Швеции, — только начало. В нашу плоть и кровь вошли определенные потребности: называть свой дом крепостью, учить детей, как велит нам совесть, заниматься разумным трудом. Без этого нет ни нравственности, ни радости. Когда это исчезнет совсем, произойдет страшнейший моральный и психологический срыв. Все это грозит нам даже в том случае, если нас действительно будут лелеять и пестовать. Но будут ли? Кто поручится, что наши правители выполнят условия сделки? Не верьте фразам: «Человек — хозяин своей судьбы». Вполне возможно, что какие-то люди станут хозяевами всех судеб. Просто люди, несовершенные, часто злые, корыстные, хитрые. Чем больше мы им поддадимся, тем больше у них будет власти. Почему же на сей раз она не развратит их, как развращала всегда?</w:t>
      </w:r>
    </w:p>
    <w:p>
      <w:pPr>
        <w:pStyle w:val="Normal1"/>
        <w:spacing w:before="0" w:after="0"/>
        <w:ind w:firstLine="284"/>
        <w:jc w:val="both"/>
        <w:rPr>
          <w:rFonts w:ascii="Georgia" w:hAnsi="Georgia" w:cs="Georgia"/>
          <w:sz w:val="20"/>
        </w:rPr>
      </w:pPr>
      <w:r>
        <w:rPr>
          <w:rFonts w:cs="Georgia" w:ascii="Georgia" w:hAnsi="Georgia"/>
          <w:sz w:val="20"/>
        </w:rPr>
      </w:r>
    </w:p>
    <w:p>
      <w:pPr>
        <w:pStyle w:val="Normal1"/>
        <w:spacing w:before="0" w:after="0"/>
        <w:rPr/>
      </w:pPr>
      <w:hyperlink w:anchor="t1">
        <w:r>
          <w:rPr>
            <w:rStyle w:val="InternetLink"/>
            <w:rFonts w:cs="Georgia" w:ascii="Georgia" w:hAnsi="Georgia"/>
            <w:sz w:val="20"/>
            <w:u w:val="none"/>
          </w:rPr>
          <w:t>1)</w:t>
        </w:r>
      </w:hyperlink>
      <w:r>
        <w:rPr>
          <w:rFonts w:cs="Georgia" w:ascii="Georgia" w:hAnsi="Georgia"/>
          <w:sz w:val="20"/>
        </w:rPr>
        <w:t xml:space="preserve"> Холдейн Джон Бердон Сандерсон (1892–1964) — английский генетик.</w:t>
      </w:r>
    </w:p>
    <w:p>
      <w:pPr>
        <w:pStyle w:val="Normal1"/>
        <w:spacing w:before="0" w:after="0"/>
        <w:rPr/>
      </w:pPr>
      <w:hyperlink w:anchor="t2">
        <w:r>
          <w:rPr>
            <w:rStyle w:val="InternetLink"/>
            <w:rFonts w:cs="Georgia" w:ascii="Georgia" w:hAnsi="Georgia"/>
            <w:sz w:val="20"/>
            <w:u w:val="none"/>
          </w:rPr>
          <w:t>2)</w:t>
        </w:r>
      </w:hyperlink>
      <w:r>
        <w:rPr>
          <w:rFonts w:cs="Georgia" w:ascii="Georgia" w:hAnsi="Georgia"/>
          <w:sz w:val="20"/>
        </w:rPr>
        <w:t xml:space="preserve"> Речь идет о писателе Чарльзе Сноу (1905–1980), который первым отвечал на этот вопрос (Льюис отвечал вторым).</w:t>
      </w:r>
    </w:p>
    <w:p>
      <w:pPr>
        <w:pStyle w:val="Normal1"/>
        <w:spacing w:before="0" w:after="0"/>
        <w:rPr/>
      </w:pPr>
      <w:hyperlink w:anchor="t3">
        <w:r>
          <w:rPr>
            <w:rStyle w:val="InternetLink"/>
            <w:rFonts w:cs="Georgia" w:ascii="Georgia" w:hAnsi="Georgia"/>
            <w:sz w:val="20"/>
            <w:u w:val="none"/>
          </w:rPr>
          <w:t>3)</w:t>
        </w:r>
      </w:hyperlink>
      <w:r>
        <w:rPr>
          <w:rFonts w:cs="Georgia" w:ascii="Georgia" w:hAnsi="Georgia"/>
          <w:sz w:val="20"/>
        </w:rPr>
        <w:t xml:space="preserve"> «Черно бурые» — «Black and Tan» — военные части, посланные британским правительством для подавления ирландских революционеров в 1920г.</w:t>
      </w:r>
    </w:p>
    <w:p>
      <w:pPr>
        <w:pStyle w:val="Normal1"/>
        <w:spacing w:before="0" w:after="0"/>
        <w:rPr/>
      </w:pPr>
      <w:hyperlink w:anchor="t4">
        <w:r>
          <w:rPr>
            <w:rStyle w:val="InternetLink"/>
            <w:rFonts w:cs="Georgia" w:ascii="Georgia" w:hAnsi="Georgia"/>
            <w:sz w:val="20"/>
            <w:u w:val="none"/>
          </w:rPr>
          <w:t>4)</w:t>
        </w:r>
      </w:hyperlink>
      <w:r>
        <w:rPr>
          <w:rFonts w:cs="Georgia" w:ascii="Georgia" w:hAnsi="Georgia"/>
          <w:sz w:val="20"/>
        </w:rPr>
        <w:t xml:space="preserve"> Moнтень Muшeль (1533–1592) — французский философ, автор знаменитых «Опытов».</w:t>
      </w:r>
    </w:p>
    <w:p>
      <w:pPr>
        <w:pStyle w:val="Normal1"/>
        <w:spacing w:before="0" w:after="0"/>
        <w:rPr/>
      </w:pPr>
      <w:hyperlink w:anchor="t5">
        <w:r>
          <w:rPr>
            <w:rStyle w:val="InternetLink"/>
            <w:rFonts w:cs="Georgia" w:ascii="Georgia" w:hAnsi="Georgia"/>
            <w:sz w:val="20"/>
            <w:u w:val="none"/>
          </w:rPr>
          <w:t>5)</w:t>
        </w:r>
      </w:hyperlink>
      <w:r>
        <w:rPr/>
        <w:t xml:space="preserve"> Боссюэ Жак Бенинь (1627–1704) — французский богослов и проповедник.</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21:37:00Z</dcterms:created>
  <dc:creator>Клайв Льюис</dc:creator>
  <dc:description>http://cnews.sl.net.ua/merelewis</dc:description>
  <dc:language>en-US</dc:language>
  <cp:lastModifiedBy>‚®ўЄ „¬ЁваЁ©</cp:lastModifiedBy>
  <dcterms:modified xsi:type="dcterms:W3CDTF">1999-10-22T21:42:00Z</dcterms:modified>
  <cp:revision>1</cp:revision>
  <dc:subject/>
  <dc:title>Возможен ли прогресс</dc:title>
</cp:coreProperties>
</file>