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Georgia" w:ascii="Georgia" w:hAnsi="Georgia"/>
          <w:sz w:val="72"/>
        </w:rPr>
        <w:t>Беда с этим N</w:t>
      </w:r>
      <w:r>
        <w:rPr>
          <w:rFonts w:cs="Georgia" w:ascii="Georgia" w:hAnsi="Georgia"/>
          <w:sz w:val="72"/>
          <w:lang w:val="en-US"/>
        </w:rPr>
        <w:t>!</w:t>
      </w:r>
    </w:p>
    <w:p>
      <w:pPr>
        <w:pStyle w:val="Style15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  <w:lang w:val="en-US"/>
        </w:rPr>
        <w:t>Клайв Льюис</w:t>
      </w:r>
    </w:p>
    <w:p>
      <w:pPr>
        <w:pStyle w:val="Style15"/>
        <w:jc w:val="center"/>
        <w:rPr>
          <w:rFonts w:ascii="Georgia" w:hAnsi="Georgia" w:cs="Georgia"/>
          <w:i/>
          <w:i/>
          <w:lang w:val="en-US"/>
        </w:rPr>
      </w:pPr>
      <w:r>
        <w:rPr>
          <w:rFonts w:cs="Georgia" w:ascii="Georgia" w:hAnsi="Georgia"/>
          <w:i/>
        </w:rPr>
        <w:t>Статья опубликована: «Bristol Diocesan Gazett». 1948, август.</w:t>
      </w:r>
    </w:p>
    <w:p>
      <w:pPr>
        <w:pStyle w:val="Style15"/>
        <w:rPr>
          <w:rFonts w:ascii="Georgia" w:hAnsi="Georgia" w:cs="Georgia"/>
          <w:i/>
          <w:i/>
          <w:lang w:val="en-US"/>
        </w:rPr>
      </w:pPr>
      <w:r>
        <w:rPr>
          <w:rFonts w:cs="Georgia" w:ascii="Georgia" w:hAnsi="Georgia"/>
          <w:i/>
          <w:lang w:val="en-US"/>
        </w:rPr>
      </w:r>
    </w:p>
    <w:p>
      <w:pPr>
        <w:pStyle w:val="Style15"/>
        <w:ind w:firstLine="567"/>
        <w:jc w:val="both"/>
        <w:rPr/>
      </w:pPr>
      <w:r>
        <w:rPr>
          <w:rFonts w:cs="Georgia" w:ascii="Georgia" w:hAnsi="Georgia"/>
        </w:rPr>
        <w:t>Мне кажется, я могу с уверенностью принять, что семеро из десяти моих читателей вконец извелись из-за какого-нибудь человека. Тот, у кого вы служите, или тот, кто служит у вас; тот, у кого вы живете, или тот, кто у вас живет; ваша свекровь или теща, ваш сын, ваша жена или кто-нибудь еще портит вам жизнь. Надеюсь, вы не слишком часто жалуетесь, но иногда все же бывает. Друг или просто знакомый спросит, что с вами, и вас поневоле прорвет.</w:t>
      </w:r>
    </w:p>
    <w:p>
      <w:pPr>
        <w:pStyle w:val="Style15"/>
        <w:ind w:firstLine="567"/>
        <w:jc w:val="both"/>
        <w:rPr/>
      </w:pPr>
      <w:r>
        <w:rPr>
          <w:rFonts w:cs="Georgia" w:ascii="Georgia" w:hAnsi="Georgia"/>
        </w:rPr>
        <w:t xml:space="preserve">Обычно собеседник скажет вам на это: «Что же вы молчите? Почему вы прямо все не выложите жене (мужу, отцу, дочери, сыну, начальнику, квартирной хозяйке)? Не звери же они! Объясните все как есть — разумно, спокойно, без нервов». А вы, что бы вы вслух ни ответили, думаете в тоске: «Ох, знал бы он этого N!» Вы-то знаете его (ее). Вы-то знаете, что безнадежно взывать к его (ее) разуму. Может быть, вы пытались поговорить, и у вас опустились руки; может быть, не пытались, понимая заранее, что из этого выйдет. Вы знаете, что N устроит скандал, или недоуменно на вас уставится, или пообещает исправиться, а через сутки станет таким, как был. Наверное, третий вариант — хуже всего. В общем, вы знаете что с N не сладишь. Вы помните, как ваши попытки разбивались о его несокрушимую лень, или необязательность, или тупость, или ревность, или властность, или обидчивость. Когда-то вы думали, что если жизнь станет по-лучше, N переменится. Но эти иллюзии — в прошлом. Война кончилась, жалованье повысили, болезнь вылечили, а N не меняется. Даже если вы получите миллион муж не перестанет грубить вам, жена не перестанет ворчать, сын — пить, а теща или свекровь от вас не уедет. Понять это — уже немало. Полезно знать: 1) что истинное счастье зависит не от внешних обстоятельств, а, среди прочего, от свойств ваших ближних и 2) что вы этих свойств изменить не можете. Тут-то мы и подходим к самой сути. Поняв это, вы поймете впервые в одном определенном смысле, каково приходится Богу. Ведь это случилось и с Ним. Он дал нам прекрасный, поистине райский мир; дал нам разум и совесть, чтобы мы знали, как в этом мире жить; сделал так, что необходимое для жизни (еда, питье, отдых, сон, работа) может беспредельно радовать нас. А мы все портим. Каждый из Его даров становится для нас лишним поводом к злобе, зависти, излишеству, корысти и глупости. </w:t>
      </w:r>
    </w:p>
    <w:p>
      <w:pPr>
        <w:pStyle w:val="Style15"/>
        <w:ind w:firstLine="567"/>
        <w:jc w:val="both"/>
        <w:rPr/>
      </w:pPr>
      <w:r>
        <w:rPr>
          <w:rFonts w:cs="Georgia" w:ascii="Georgia" w:hAnsi="Georgia"/>
        </w:rPr>
        <w:t xml:space="preserve">Вы возразите мне, что Богу легче, так как Он может изменить людей, а мы не можем. Но разница меньше, чем вы думаете. Господь наш поставил Себе правилом не менять человека насильно. Он может его изменить, и изменит, но только тогда, когда человек Ему поддастся. В этом смысле Он ограничил Свою власть. Порой мы этому удивляемся и даже об этом жалеем. Но Богу виднее. Он предпочел мир свободных существ, со всеми его опасностями, миру праведных роботов. И чем ярче мы себе представим этот, второй мир, тем лучше мы поймем Божью мудрость. Я сказал, что вы увидите, каково приходится Богу в одном смысле. Так оно и есть. Божий взгляд на дело отличается от вашего. Во-первых, глядя на некий дом, завод или контору, Он видит на одного человека больше, чем вы. И следующий, очень большой шаг по пути мудрости — узнать, что и с вами нелегко. У вас тоже есть роковое свойство, о которое разбиваются надежды и попытки ваших ближних. Вы не отмахнетесь фразой: «Ну, конечно, и у меня есть свои недостатки». Надо понять, что у вас есть свойство, вызывающее у других именно отчаяние, о котором мы говорили. Почти наверняка вы о нем и не подозреваете, как не подозревает ничего тот несчастный герой рекламы, у которого пахнет изо рта. А почему же, спросите вы, вам об этом не скажут? Поверьте, вам говорили, и не раз, но вы «не </w:t>
      </w:r>
    </w:p>
    <w:p>
      <w:pPr>
        <w:pStyle w:val="Style15"/>
        <w:ind w:firstLine="567"/>
        <w:jc w:val="both"/>
        <w:rPr/>
      </w:pPr>
      <w:r>
        <w:rPr>
          <w:rFonts w:cs="Georgia" w:ascii="Georgia" w:hAnsi="Georgia"/>
        </w:rPr>
        <w:t xml:space="preserve">могли вместить». Быть может, злоба, ворчанье или странности, на которые вы жалуетесь, — это просто попытка открыть вам глаза. Но даже если вы знаете порок, вы знаете его мало. Вы скажете: «Да, я вчера погорячился», — а другим ясно, что вы вообще злой. Вы скажете: «Что-то я перепил», — а другим ясно, что вы вообще пьяница. Словом, Божий взгляд отличается от нашего тем, что Он видит всех, а мы — всех минус один. </w:t>
      </w:r>
    </w:p>
    <w:p>
      <w:pPr>
        <w:pStyle w:val="Style15"/>
        <w:ind w:firstLine="567"/>
        <w:jc w:val="both"/>
        <w:rPr/>
      </w:pPr>
      <w:r>
        <w:rPr>
          <w:rFonts w:cs="Georgia" w:ascii="Georgia" w:hAnsi="Georgia"/>
        </w:rPr>
        <w:t xml:space="preserve">Есть и второе отличие. Бог любит всех, несмотря на их дурные свойства. Он терпит их, не терпя их греха. Вы скажете: «Ему что, Он с ними вместе не живет!» Нет, живет. Он — с ними в гораздо более глубоком смысле, чем мы, и всегда, без минуты отдыха. Всякий низкий помысел в их (т. е. — в нашей) душе, всякий миг зависти, злобы, гордыни, жадности, спеси наносит удар Его долготерпеливой любви и причиняет Ему боль, которая сильнее нашей. </w:t>
      </w:r>
    </w:p>
    <w:p>
      <w:pPr>
        <w:pStyle w:val="Style15"/>
        <w:ind w:firstLine="567"/>
        <w:jc w:val="both"/>
        <w:rPr/>
      </w:pPr>
      <w:r>
        <w:rPr>
          <w:rFonts w:cs="Georgia" w:ascii="Georgia" w:hAnsi="Georgia"/>
        </w:rPr>
        <w:t xml:space="preserve">Чем больше мы уподобимся Богу в этих двух отношениях, тем лучше для нас. Мы должны любить N и видеть себя, как видим его. Говорят, что вредно думать о своих недостатках. Оно бы и верно, если бы, не думая о них, мы не начинали немедленно думать о чужих. Как на беду, мы наслаждаемся такими мыслями, а что может быть вреднее? </w:t>
      </w:r>
    </w:p>
    <w:p>
      <w:pPr>
        <w:pStyle w:val="Style15"/>
        <w:ind w:firstLine="567"/>
        <w:jc w:val="both"/>
        <w:rPr/>
      </w:pPr>
      <w:r>
        <w:rPr>
          <w:rFonts w:cs="Georgia" w:ascii="Georgia" w:hAnsi="Georgia"/>
        </w:rPr>
        <w:t xml:space="preserve">Трудно думать или не думать по заказу, но я бы посоветовал вообще забыть о чужих недостатках, кроме тех случаев, когда речь идет о наших учениках или детях. Как только такая мысль придет, гоните ее и думайте взамен о себе. Ведь именно тут, с Божьей помощью, вы можете что-то сделать. Из всех нелегких людей у вас дома или на службе вы можете всерьез исправить только одного. С этого и начните. К чему откладывать? Рано или поздно все равно придется, и чем позднее это будет, тем </w:t>
      </w:r>
    </w:p>
    <w:p>
      <w:pPr>
        <w:pStyle w:val="Style15"/>
        <w:ind w:firstLine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труднее.</w:t>
      </w:r>
    </w:p>
    <w:p>
      <w:pPr>
        <w:pStyle w:val="Style15"/>
        <w:ind w:firstLine="567"/>
        <w:jc w:val="both"/>
        <w:rPr/>
      </w:pPr>
      <w:r>
        <w:rPr>
          <w:rFonts w:cs="Georgia" w:ascii="Georgia" w:hAnsi="Georgia"/>
        </w:rPr>
        <w:t>Выбора нет. Мы знаем, что Сам Господь не может дать радости бедному N, пока N завистлив, злобен и сосредоточен на себе. И в вас, несомненно, что-то не позволяет Богу избавить вас от ваших постоянных мучений. Пока это не уйдет, вы не узнаете рая, как не узнает благоухания человек с насморком. Дело не в том, что Бог «отправит» вас в ад. В каждом из нас растет и крепнет какое-нибудь свойство, которое само станет адом, если его не вырвать. Дело плохо. Предадимся же Богу — сегодня, сейчас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7:28:00Z</dcterms:created>
  <dc:creator>‚®ўЄ „¬ЁваЁ©</dc:creator>
  <dc:description/>
  <dc:language>en-US</dc:language>
  <cp:lastModifiedBy>‚®ўЄ „¬ЁваЁ©</cp:lastModifiedBy>
  <dcterms:modified xsi:type="dcterms:W3CDTF">1999-10-17T17:31:00Z</dcterms:modified>
  <cp:revision>4</cp:revision>
  <dc:subject/>
  <dc:title>Беда с этим N</dc:title>
</cp:coreProperties>
</file>