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36"/>
        </w:rPr>
      </w:pPr>
      <w:r>
        <w:rPr>
          <w:sz w:val="36"/>
        </w:rPr>
        <w:t>Клайв Льюис</w:t>
      </w:r>
    </w:p>
    <w:p>
      <w:pPr>
        <w:pStyle w:val="Normal1"/>
        <w:jc w:val="center"/>
        <w:rPr>
          <w:sz w:val="72"/>
        </w:rPr>
      </w:pPr>
      <w:r>
        <w:rPr>
          <w:sz w:val="72"/>
        </w:rPr>
        <w:t>Национальное покаяние</w:t>
      </w:r>
    </w:p>
    <w:p>
      <w:pPr>
        <w:pStyle w:val="Normal1"/>
        <w:jc w:val="center"/>
        <w:rPr/>
      </w:pPr>
      <w:r>
        <w:rPr/>
        <w:t>(Статья опубликована: «Guardian», 1950, 15 марта)</w:t>
      </w:r>
    </w:p>
    <w:p>
      <w:pPr>
        <w:pStyle w:val="Normal1"/>
        <w:rPr/>
      </w:pPr>
      <w:r>
        <w:rPr/>
      </w:r>
    </w:p>
    <w:p>
      <w:pPr>
        <w:pStyle w:val="Normal1"/>
        <w:rPr/>
      </w:pPr>
      <w:r>
        <w:rPr/>
      </w:r>
    </w:p>
    <w:p>
      <w:pPr>
        <w:pStyle w:val="Normal1"/>
        <w:rPr/>
      </w:pPr>
      <w:r>
        <w:rPr/>
        <w:t>На первый взгляд сама мысль о национальном покаянии так отличается от пресловутого английского самодовольства, что христиан, естественно, влечет к ней. Особенно привлекает она множество старшекурсников и молодых священников, охотно верящих, что наша страна разделяет с другими странами бремя вины за военные беды, а сами они разделяют это бремя с ней. Как и в чем они его разделяют, мне не совсем понятно. Почти все они были детьми в ту пору, когда Англия принимала решения, ставшие причиной в нынешних наших несчастий. Наверное, они каются в том, чего не совершали.</w:t>
      </w:r>
    </w:p>
    <w:p>
      <w:pPr>
        <w:pStyle w:val="Normal1"/>
        <w:rPr/>
      </w:pPr>
      <w:r>
        <w:rPr/>
        <w:t>Что ж, если это и так, вреда тут вроде бы нет: люди редко каются в содеянном, пускай уж хоть в чем-нибудь покаются. Но на самом деле, как я убедился, все обстоит несколько сложнее. Англия — не сила природы, а сообщество людей. Когда мы говорим о ее грехах, мы имеем в виду грехи ее правителей. Молодые каются за ближних — чем не ближний, скажем, министр иностранных дел! Покаяние же непременно предполагает осуждение. Главная прелесть национального покаяния в том, что оно дает возможность не каяться в собственных грехах, что тяжко и накладно, а ругать других. Если бы молодые поняли, что они делают, они вспомнили бы, надеюсь, заповедь любви и милосердия. Но они понять не могут, потому что называют английских правителей не «они», а «мы». Кающемуся не положено миловать свой грех, и правители тем самым оказываются за пределами не только милости, но и обычной справедливости. О них можно говорить все что захочешь. Можно поносить их без зазрения совести и еще умиляться своему покаянию.</w:t>
      </w:r>
    </w:p>
    <w:p>
      <w:pPr>
        <w:pStyle w:val="Normal1"/>
        <w:rPr/>
      </w:pPr>
      <w:r>
        <w:rPr/>
        <w:t>Убежать от личного покаяния туда, где «бушуют страсти, не знающие собственных имен»,</w:t>
      </w:r>
      <w:hyperlink w:anchor="k1">
        <w:r>
          <w:rPr>
            <w:rStyle w:val="InternetLink"/>
            <w:sz w:val="20"/>
            <w:vertAlign w:val="superscript"/>
          </w:rPr>
          <w:t>1</w:t>
        </w:r>
      </w:hyperlink>
      <w:r>
        <w:rPr/>
        <w:t xml:space="preserve"> приятно всякому, но приятнее всего это молодому интеллектуалу. Когда человек на пятом десятке кается в грехах своей страны и старается простить ее врагов, он делает нелегкое дело, ибо он воспитан в патриотических традициях и ему трудно искоренить их. Нынешним молодым искоренять нечего. Сколько они себя помнят, они и в искусстве, и в литературе, и в политике принадлежат к разгневанному меньшинству. Они взросли на недоверии к английским властям и сызмальства презирали повадки, идеалы и радости своих менее ученых соотечественников. Все христиане знают, что надо прощать врагов. Но «враг» — это тот, кто действительно вызывает у нас злые чувства. Если вы послушаете хоть недолго разговоры христиан — высоколобых, вы узнаете, кто их настоящий враг. У него два имени: «обыватель» и «деляга». Очень может быть, что это — синонимы слов «мой отец»; но здесь я лишь строю домыслы. А вот одно — совершенно точно: когда вы проповедуете таким людям простить немцев и обратить взор на грехи Англии, вы советуете им, в сущности, не убить, а раскормить их главную страсть. Я не говорю, что каяться Англии не надо или не надо прощать врагов. Суд без милости не оказавшему милости</w:t>
      </w:r>
      <w:hyperlink w:anchor="k2">
        <w:r>
          <w:rPr>
            <w:rStyle w:val="InternetLink"/>
            <w:sz w:val="20"/>
            <w:vertAlign w:val="superscript"/>
          </w:rPr>
          <w:t>2</w:t>
        </w:r>
      </w:hyperlink>
      <w:r>
        <w:rPr/>
        <w:t>. Но нынешним молодым нужно бы покаяться в нынешнем отсутствии милости, в грехах их возраста и круга — в презрении к необразованным, в недобром взгляде на жизнь, в злоречии, в самодовольстве, в нарушении пятой заповеди. О таких грехах я от них ничего не слышал и, пока не услышу, буду считать, что милость их к врагам Англии стоит немногого. Ибо не милующий обывателя, которого видит, как может миловать диктатора, которого не видел?</w:t>
      </w:r>
      <w:hyperlink w:anchor="k3">
        <w:r>
          <w:rPr>
            <w:rStyle w:val="InternetLink"/>
            <w:sz w:val="20"/>
            <w:vertAlign w:val="superscript"/>
          </w:rPr>
          <w:t>3</w:t>
        </w:r>
      </w:hyperlink>
    </w:p>
    <w:p>
      <w:pPr>
        <w:pStyle w:val="Normal1"/>
        <w:rPr/>
      </w:pPr>
      <w:r>
        <w:rPr/>
        <w:t>Что же. Церковь не должна призывать к национальному покаянию? Нет, должна. Но дело это — как и многие другие — под силу лишь тем, кому оно нелегко. Мы знаем, что человек призван во имя Бога возненавидеть мать. Когда христианин предпочитает Бога собственной матери, это ужасно, но возвышенно — однако только в том случае, если он хороший сын и духовное рвение возобладало в нем над сильным естественным чувством. Если же он хоть в какой-то степени рад с ней поссориться, если он думает, что возвысился над естественным, в то время как он опустился до противоестественного, — это гнусно, и больше ничего. Трудные повеления Господни — для тех, кому они трудны. У Мориака</w:t>
      </w:r>
      <w:hyperlink w:anchor="k4">
        <w:r>
          <w:rPr>
            <w:rStyle w:val="InternetLink"/>
            <w:sz w:val="20"/>
            <w:vertAlign w:val="superscript"/>
          </w:rPr>
          <w:t>4</w:t>
        </w:r>
      </w:hyperlink>
      <w:r>
        <w:rPr/>
        <w:t xml:space="preserve"> в «Жизни Иисуса» есть страшная сцена: Христос говорит о том, что Он пришел разделить человека с отцом его и дочь с матерью, и все апостолы — в ужасе, кроме Иуды. «Чего они пугаются? — думал он. Ему нравился в Иисусе именно этот простой взгляд на вещи. Ему нравилось, что Тот видит насквозь человеческую низость». Лишь два состояния духа дают возможность бестрепетно принять парадоксы Христа. Спаси нас, Господи, от одного из них!</w:t>
      </w:r>
    </w:p>
    <w:p>
      <w:pPr>
        <w:pStyle w:val="Normal1"/>
        <w:rPr/>
      </w:pPr>
      <w:r>
        <w:rPr/>
      </w:r>
    </w:p>
    <w:p>
      <w:pPr>
        <w:pStyle w:val="Normal1"/>
        <w:rPr/>
      </w:pPr>
      <w:hyperlink w:anchor="t1">
        <w:r>
          <w:rPr>
            <w:rStyle w:val="InternetLink"/>
          </w:rPr>
          <w:t>1)</w:t>
        </w:r>
      </w:hyperlink>
      <w:r>
        <w:rPr/>
        <w:t xml:space="preserve"> Слова из «Прелюдии» Вордсворта (1770-1850); кн. XI.</w:t>
      </w:r>
    </w:p>
    <w:p>
      <w:pPr>
        <w:pStyle w:val="Normal1"/>
        <w:rPr/>
      </w:pPr>
      <w:hyperlink w:anchor="t2">
        <w:r>
          <w:rPr>
            <w:rStyle w:val="InternetLink"/>
          </w:rPr>
          <w:t>2)</w:t>
        </w:r>
      </w:hyperlink>
      <w:r>
        <w:rPr/>
        <w:t xml:space="preserve"> См. Иак. 2:3.</w:t>
      </w:r>
    </w:p>
    <w:p>
      <w:pPr>
        <w:pStyle w:val="Normal1"/>
        <w:rPr/>
      </w:pPr>
      <w:hyperlink w:anchor="t3">
        <w:r>
          <w:rPr>
            <w:rStyle w:val="InternetLink"/>
          </w:rPr>
          <w:t>3)</w:t>
        </w:r>
      </w:hyperlink>
      <w:r>
        <w:rPr/>
        <w:t xml:space="preserve"> Льюис перефразирует слова евангелиста Иоанна- «.. ибо не любящий брата своего, которого видит, как может любить Бога, Которого не видит?» (1 Ин. 4:20).</w:t>
      </w:r>
    </w:p>
    <w:p>
      <w:pPr>
        <w:pStyle w:val="Normal1"/>
        <w:rPr/>
      </w:pPr>
      <w:hyperlink w:anchor="t4">
        <w:r>
          <w:rPr>
            <w:rStyle w:val="InternetLink"/>
          </w:rPr>
          <w:t>4)</w:t>
        </w:r>
      </w:hyperlink>
      <w:r>
        <w:rPr/>
        <w:t xml:space="preserve"> Мориак Франсуа (1885-1970) — французский католический писатель, лауреат Нобелевской премии 1952 года. Слова — из книги «Жизнь Христа» (1936), гл IX.</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426"/>
      <w:jc w:val="both"/>
    </w:pPr>
    <w:rPr>
      <w:rFonts w:ascii="Georgia" w:hAnsi="Georgia" w:eastAsia="Times New Roman" w:cs="Georgia"/>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23:31:00Z</dcterms:created>
  <dc:creator>Клайв Льюис</dc:creator>
  <dc:description>http://cnews.sl.net.ua/merelewis</dc:description>
  <dc:language>en-US</dc:language>
  <cp:lastModifiedBy>‚®ўЄ „¬ЁваЁ©</cp:lastModifiedBy>
  <dcterms:modified xsi:type="dcterms:W3CDTF">1999-11-01T23:34:00Z</dcterms:modified>
  <cp:revision>1</cp:revision>
  <dc:subject/>
  <dc:title>Национальное покаяние</dc:title>
</cp:coreProperties>
</file>