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  <w:t>Клайв Льюис</w:t>
      </w:r>
    </w:p>
    <w:p>
      <w:pPr>
        <w:pStyle w:val="Normal1"/>
        <w:spacing w:before="0" w:after="0"/>
        <w:jc w:val="center"/>
        <w:rPr>
          <w:rFonts w:ascii="Georgia" w:hAnsi="Georgia" w:cs="Georgia"/>
          <w:sz w:val="72"/>
        </w:rPr>
      </w:pPr>
      <w:r>
        <w:rPr>
          <w:rFonts w:cs="Georgia" w:ascii="Georgia" w:hAnsi="Georgia"/>
          <w:sz w:val="72"/>
        </w:rPr>
        <w:t>Размышления о третьей заповеди</w:t>
      </w:r>
    </w:p>
    <w:p>
      <w:pPr>
        <w:pStyle w:val="Normal1"/>
        <w:spacing w:before="0" w:after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</w:rPr>
        <w:t>Статья опубликована: «Guardian», 1941, 10 января.</w:t>
      </w:r>
    </w:p>
    <w:p>
      <w:pPr>
        <w:pStyle w:val="Normal1"/>
        <w:spacing w:before="0" w:after="0"/>
        <w:ind w:firstLine="284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1"/>
        <w:spacing w:before="0" w:after="0"/>
        <w:ind w:firstLine="284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1"/>
        <w:spacing w:before="0" w:after="0"/>
        <w:ind w:firstLine="284"/>
        <w:jc w:val="both"/>
        <w:rPr/>
      </w:pPr>
      <w:r>
        <w:rPr>
          <w:rFonts w:cs="Georgia" w:ascii="Georgia" w:hAnsi="Georgia"/>
        </w:rPr>
        <w:t>Все чаще и чаще мы слышим и читаем о том, что надо создать христианскую партию, христианский фронт или христианскую политическую платформу. Люди искренне и серьезно желают, чтобы христианство пошло войной на мирскую политику, и сделать это, конечно, должна особая партия. Странно, что некоторых неувязок в этой программе не видят и после того, как вышла в свет «Схоластика и политика» Маритэна.</w:t>
      </w:r>
    </w:p>
    <w:p>
      <w:pPr>
        <w:pStyle w:val="Normal1"/>
        <w:spacing w:before="0" w:after="0"/>
        <w:ind w:firstLine="284"/>
        <w:jc w:val="both"/>
        <w:rPr/>
      </w:pPr>
      <w:r>
        <w:rPr>
          <w:rFonts w:cs="Georgia" w:ascii="Georgia" w:hAnsi="Georgia"/>
        </w:rPr>
        <w:t>Быть может, христианская партия просто хочет, чтобы жить стало лучше; быть может, она призвана решить, что такое «лучше» и какими средствами нужно этого добиваться. Если она выберет первый вариант, она политической партией не будет: почти все партии стремятся к целям, которые всякому понравятся, — они хотят для всех (или для каких-то) людей уверенности в будущем и благополучия, а для страны — наилучшего, с их точки зрения, соотношения между порядком и свободой. Разделяет их то, как они все это расшифровывают. Мы спорим не о том, нужно ли людям жить лучше, а о том, что им в этом поможет — капитализм или социализм, демократия или деспотия и т. д.</w:t>
      </w:r>
    </w:p>
    <w:p>
      <w:pPr>
        <w:pStyle w:val="Normal1"/>
        <w:spacing w:before="0" w:after="0"/>
        <w:ind w:firstLine="284"/>
        <w:jc w:val="both"/>
        <w:rPr/>
      </w:pPr>
      <w:r>
        <w:rPr>
          <w:rFonts w:cs="Georgia" w:ascii="Georgia" w:hAnsi="Georgia"/>
        </w:rPr>
        <w:t>Что же будет делать христианская партия? Благочестивый Филарх убежден, что хорошей может быть только христианская жизнь, а ее должна насаждать сильная власть, уничтожая последние следы душепагубного либерализма. По его мнению, фашизм просто исказил верную идею, а чудище демократии, дай ему волю, пожрет христианство; и потому он готов принять помощь даже от фашистов, надеясь, что он и его соратники их в конце концов переквасят. Статив не уступает Филарху в благочестии но он глубоко убежден, что падшему человеку нельзя доверять столь опасную силу, как власть, он не надеется на вождей и видит единственную надежду в демократии. Тем самым он готов сотрудничать со сторонниками status quo, хотя их мотивы лишены и призвука христианства. Наконец, Спартак, не менее честный и верующий, хорошо помнит, как обличали богатых и пророки, и Сам Спаситель, и склоняется поэтому к сторонникам левой революции. Естественно, и он готов сотрудничать с теми, кто прямо называет себя воинствующими безбожниками.</w:t>
      </w:r>
    </w:p>
    <w:p>
      <w:pPr>
        <w:pStyle w:val="Normal1"/>
        <w:spacing w:before="0" w:after="0"/>
        <w:ind w:firstLine="284"/>
        <w:jc w:val="both"/>
        <w:rPr/>
      </w:pPr>
      <w:r>
        <w:rPr>
          <w:rFonts w:cs="Georgia" w:ascii="Georgia" w:hAnsi="Georgia"/>
        </w:rPr>
        <w:t>Все трое встретятся в христианской партии, а потом — перессорятся (на чем ей и придет конец), или кто-то один из них возьмет верх и выгонит двух других. Новая партия, т. е. меньшинство христиан, которые и сами в мире — меньшинство, вряд ли сможет что-нибудь сделать своими силами. Ей придется прилепиться к соответствующей нехристианской партии — к фашистам, если победит Филарх, к консерваторам, если победит Статив, и к левым, если победит Спартак. Не совсем ясно, чем же все это будет отличаться от нынешнего положения.</w:t>
      </w:r>
    </w:p>
    <w:p>
      <w:pPr>
        <w:pStyle w:val="Normal1"/>
        <w:spacing w:before="0" w:after="0"/>
        <w:ind w:firstLine="284"/>
        <w:jc w:val="both"/>
        <w:rPr/>
      </w:pPr>
      <w:r>
        <w:rPr>
          <w:rFonts w:cs="Georgia" w:ascii="Georgia" w:hAnsi="Georgia"/>
        </w:rPr>
        <w:t>Более чем сомнительно, что христиане переквасят своих неверующих собратьев по партии. Куда им! Ведь как бы они ни звались, они представляют не христианство, а малую его часть. Идея, отделившая их от единоверцев и сроднившая с неверующими, отнюдь не богословская. Она не вправе говорить от имени христианства, и власти у нее ровно столько, сколько властности у ее приверженцев. Но дело обстоит гораздо хуже: эта малая часть считает себя целым. Назвавшись христианской партией, она тем самым отлучает, обвиняет в ереси своих политических противников. И ее постигнет в самой тяжелой форме искушение, которым диавол никого из нас не обделил: угодные ей взгляды покажутся ей учением самой Церкви. Мы всегда готовы принять наш чисто человеческий (хотя порой и безвредный) энтузиазм за святое рвение. Это усилится во много раз, если мы назовем небольшую шапку фашистов, демократов или левых христианской партией. Бес-хранитель партий всегда рад рядиться в ангела света, а тут мы сами дадим ему лучший маскарадный костюм. Когда же он перерядится, повеления его быстро снимут все нравственные запреты и оправдают все, что измыслят наши нечестивые союзники. Если надо убедить христиан, что предательство и убийство дозволены, чтобы установить угодный им режим, а религиозные гонения и организованный бандитизм — чтобы его поддерживать, лучшего способа нет. Вспомним поздних лжекрестоносцев, конкистадоров и многих других. Тех, кто прибавляет «Так повелел Господь» к своим политическим лозунгам, поражает рок: им кажется, что они все лучше, чем дальше они зашли по пути греха.</w:t>
      </w:r>
    </w:p>
    <w:p>
      <w:pPr>
        <w:pStyle w:val="Normal1"/>
        <w:spacing w:before="0" w:after="0"/>
        <w:ind w:firstLine="28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 все оттого, что нам представляется, будто Бог говорит то, чего Он не говорил. Христос не пожелал решать дела о наследстве — «Кто поставил Меня судить или делить вас?» (Лк. 12:14). Он ясно сказал нам, какие средства праведны. Чтобы мы знали, какие из них действенны, Он дал нам разум. Остальное Он предоставил нам.</w:t>
      </w:r>
    </w:p>
    <w:p>
      <w:pPr>
        <w:pStyle w:val="Normal1"/>
        <w:spacing w:before="0" w:after="0"/>
        <w:ind w:firstLine="284"/>
        <w:jc w:val="both"/>
        <w:rPr/>
      </w:pPr>
      <w:r>
        <w:rPr>
          <w:rFonts w:cs="Georgia" w:ascii="Georgia" w:hAnsi="Georgia"/>
        </w:rPr>
        <w:t>Маритэн разумно указывает единственный способ, каким мы можем воздействовать на политику. Христиане влияли на историю не потому, что у них была партия, а потому, что у них была совесть, с которой приходилось считаться. Что ж, спросят вас, нам остается писать членам парламента? Да, и это неплохо. Тут можно сочетать голубиную кротость со змеиной мудростью. Вообще же надо, чтобы мир считался с христианами, а не христиане — с миром. В сущности, меньшинство может влиять на политику лишь двумя способами: либо оно должно «приставать» к власть имущим, либо становиться партией в современном смысле (т. е. тайным обществом жуликов и убийц). Да, я забыл: есть и третий способ. Можно стать большинством. Обративший ближнего принес «христианской политике» самую большую пользу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23:43:00Z</dcterms:created>
  <dc:creator>Клайв Льюис</dc:creator>
  <dc:description>http://cnews.sl.net.ua/merelewis</dc:description>
  <dc:language>en-US</dc:language>
  <cp:lastModifiedBy>‚®ўЄ „¬ЁваЁ©</cp:lastModifiedBy>
  <dcterms:modified xsi:type="dcterms:W3CDTF">1999-11-01T23:45:00Z</dcterms:modified>
  <cp:revision>1</cp:revision>
  <dc:subject/>
  <dc:title>Размышления о третьей заповеди</dc:title>
</cp:coreProperties>
</file>